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CPV 55110000-4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55270000-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20 i 21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nocleg na noclegi wraz z usługami towarzyszącymi na obozie letnim studentów II roku kierunku Wychowanie Fizyczne- KZ-371/74/12 Nie otwierać przed 27.06.2012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6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7.06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są noclegi wraz z usługami towarzyszącymi na obozie letnim studentów II roku kierunku Wychowanie Fizyczne Akademii im. Jana Długosza w Częstochowie. Liczba uczestników </w:t>
      </w:r>
      <w:r>
        <w:rPr>
          <w:rFonts w:cs="Tahoma" w:ascii="Tahoma" w:hAnsi="Tahoma"/>
          <w:b/>
        </w:rPr>
        <w:t>do 51 osób</w:t>
      </w:r>
      <w:r>
        <w:rPr>
          <w:rFonts w:cs="Tahoma" w:ascii="Tahoma" w:hAnsi="Tahoma"/>
        </w:rPr>
        <w:t xml:space="preserve">. Minimalna gwarantowana liczba uczestników: </w:t>
      </w:r>
      <w:r>
        <w:rPr>
          <w:rFonts w:cs="Tahoma" w:ascii="Tahoma" w:hAnsi="Tahoma"/>
          <w:b/>
        </w:rPr>
        <w:t>35 osó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w ramach realizacji niniejszego zamówienia zobowiązany jest  zapewnić dla uczestników zaję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zakwaterowanie w pokojach 2-4 osobowych z łazienk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korzystania przez uczestników zajęć z wyżywienia na miejscu – minimum 3 posiłki (śniadanie, obiad, kolacja); świadczenie usług gastronomicznych nie wchodzi w zakres przedmiotowego zamówienia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odpłatne korzystanie z sali wykładowej </w:t>
      </w:r>
      <w:r>
        <w:rPr>
          <w:rFonts w:cs="Tahoma" w:ascii="Tahoma" w:hAnsi="Tahoma"/>
          <w:b/>
        </w:rPr>
        <w:t>dla min. 40 osób</w:t>
      </w:r>
      <w:r>
        <w:rPr>
          <w:rFonts w:cs="Tahoma" w:ascii="Tahoma" w:hAnsi="Tahoma"/>
        </w:rPr>
        <w:t xml:space="preserve"> do prowadzenia zajęć teoretycznych; sala wykładowa musi być wyposażona w stoliki i krzesła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rodek musi posiadać przystań żeglarską ze sprzętem pływającym i pełnym zapleczem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rodek musi zapewniać możliwość zorganizowania jednodniowego spływu kajakowego; dla potrzeb spływu wymagane jest  20 kajaków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niezależnie od powyższego dla przeprowadzenia zajęć ośrodek musi zapewnić uczestnikom obozu możliwość wypożyczenia sprzętu pływającego; szacowana liczba dni, na które będzie wypożyczany sprzęt jest następująca: omega 3 szt. x  8 dni, kajaki 10 szt. x  8 dni, łódź wiosłowa 1 szt. x 8 d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co do miejsca realizacji zamówienia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rodek położony nad wodą, z dostępem do plaży. Maksymalna odległość przystani od ośrodka- </w:t>
      </w:r>
      <w:r>
        <w:rPr>
          <w:rFonts w:cs="Tahoma" w:ascii="Tahoma" w:hAnsi="Tahoma"/>
          <w:b/>
        </w:rPr>
        <w:t>1 km</w:t>
      </w:r>
      <w:r>
        <w:rPr>
          <w:rFonts w:cs="Tahoma" w:ascii="Tahoma" w:hAnsi="Tahoma"/>
        </w:rPr>
        <w:t xml:space="preserve"> Przestrzenne usytuowanie przystani ma zapewniać możliwość przeprowadzenia zaliczenia uczestnikom obozu zajęć z pływania i elementów ratownictwa wod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0 sierpnia – 19 sierpni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będzie podlegała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cenę realizacji całości zamówienia oraz składowe ceny zgodnie z formularzem cenowy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wynagrodzenia nastąpi po zrealizowaniu przedmiotu umowy. Zamawiający dokona zapłaty za faktycznie zrealizowany zakres zamówienia, tj. ilość faktycznie wykorzystanych osobodni pobytu  z uwzględnieniem minimalnego poziomu, na którym zostanie zrealizowane zamówienie. Wynagrodzenie Wykonawcy nie przekroczy ceny brutto za realizację całości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onym do niniejszej SIWZ i stanowiącym jej integralna część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b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mgr Barbara Czerwińska</w:t>
        <w:tab/>
        <w:tab/>
        <w:t xml:space="preserve">                                                                       Kanclerz mgr Mariola Ptaszek</w:t>
        <w:tab/>
        <w:tab/>
        <w:t xml:space="preserve">           </w:t>
        <w:tab/>
        <w:t xml:space="preserve">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8:00Z</dcterms:created>
  <dc:creator>administrator</dc:creator>
  <dc:description/>
  <cp:keywords/>
  <dc:language>en-US</dc:language>
  <cp:lastModifiedBy>Turek</cp:lastModifiedBy>
  <cp:lastPrinted>2012-06-19T11:03:00Z</cp:lastPrinted>
  <dcterms:modified xsi:type="dcterms:W3CDTF">2012-06-19T09:04:00Z</dcterms:modified>
  <cp:revision>4</cp:revision>
  <dc:subject/>
  <dc:title>DOKUMENTACJA PRZETARGOWA W SPRAWIE NR REJ</dc:title>
</cp:coreProperties>
</file>